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center"/>
        <w:rPr>
          <w:rStyle w:val="14"/>
          <w:szCs w:val="28"/>
        </w:rPr>
      </w:pPr>
      <w:r>
        <w:rPr>
          <w:rStyle w:val="14"/>
          <w:szCs w:val="28"/>
        </w:rPr>
        <w:t>ПРИЛОЖЕНИЕ</w:t>
      </w:r>
    </w:p>
    <w:p>
      <w:pPr>
        <w:pStyle w:val="Normal"/>
        <w:ind w:left="5954" w:hanging="0"/>
        <w:jc w:val="center"/>
        <w:rPr>
          <w:rStyle w:val="14"/>
          <w:szCs w:val="28"/>
        </w:rPr>
      </w:pPr>
      <w:r>
        <w:rPr/>
      </w:r>
    </w:p>
    <w:p>
      <w:pPr>
        <w:pStyle w:val="Normal"/>
        <w:ind w:left="5812" w:hanging="0"/>
        <w:jc w:val="center"/>
        <w:rPr>
          <w:rStyle w:val="14"/>
          <w:szCs w:val="28"/>
        </w:rPr>
      </w:pPr>
      <w:r>
        <w:rPr>
          <w:rStyle w:val="14"/>
          <w:szCs w:val="28"/>
        </w:rPr>
        <w:t>УТВЕРЖДЕН</w:t>
      </w:r>
    </w:p>
    <w:p>
      <w:pPr>
        <w:pStyle w:val="Normal"/>
        <w:ind w:left="5812" w:hanging="0"/>
        <w:jc w:val="center"/>
        <w:rPr/>
      </w:pPr>
      <w:r>
        <w:rPr>
          <w:rStyle w:val="StrongEmphasis"/>
          <w:b w:val="false"/>
          <w:sz w:val="28"/>
          <w:szCs w:val="28"/>
        </w:rPr>
        <w:t>распоряжением председателя</w:t>
      </w:r>
    </w:p>
    <w:p>
      <w:pPr>
        <w:pStyle w:val="Normal"/>
        <w:ind w:left="5812" w:hanging="0"/>
        <w:jc w:val="center"/>
        <w:rPr/>
      </w:pPr>
      <w:r>
        <w:rPr>
          <w:rStyle w:val="StrongEmphasis"/>
          <w:b w:val="false"/>
          <w:sz w:val="28"/>
          <w:szCs w:val="28"/>
        </w:rPr>
        <w:t>Контрольно-счетной палаты</w:t>
      </w:r>
    </w:p>
    <w:p>
      <w:pPr>
        <w:pStyle w:val="Normal"/>
        <w:ind w:left="5812" w:hanging="0"/>
        <w:jc w:val="center"/>
        <w:rPr/>
      </w:pPr>
      <w:r>
        <w:rPr>
          <w:rStyle w:val="StrongEmphasis"/>
          <w:b w:val="false"/>
          <w:sz w:val="28"/>
          <w:szCs w:val="28"/>
        </w:rPr>
        <w:t>муниципального образования</w:t>
      </w:r>
    </w:p>
    <w:p>
      <w:pPr>
        <w:pStyle w:val="Normal"/>
        <w:ind w:left="5812" w:hanging="0"/>
        <w:jc w:val="center"/>
        <w:rPr>
          <w:sz w:val="28"/>
          <w:szCs w:val="28"/>
          <w:highlight w:val="yellow"/>
        </w:rPr>
      </w:pPr>
      <w:r>
        <w:rPr>
          <w:rStyle w:val="StrongEmphasis"/>
          <w:b w:val="false"/>
          <w:sz w:val="28"/>
          <w:szCs w:val="28"/>
        </w:rPr>
        <w:t>Кущевский район</w:t>
      </w:r>
    </w:p>
    <w:p>
      <w:pPr>
        <w:pStyle w:val="Normal"/>
        <w:shd w:fill="FFFFFF" w:val="clear"/>
        <w:spacing w:lineRule="exact" w:line="312"/>
        <w:ind w:left="5812" w:hanging="0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 декабря 2014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5-р</w:t>
      </w:r>
    </w:p>
    <w:p>
      <w:pPr>
        <w:pStyle w:val="Normal"/>
        <w:shd w:fill="FFFFFF" w:val="clear"/>
        <w:spacing w:lineRule="exact" w:line="312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clear" w:pos="709"/>
          <w:tab w:val="left" w:pos="3174" w:leader="none"/>
        </w:tabs>
        <w:jc w:val="center"/>
        <w:rPr/>
      </w:pPr>
      <w:r>
        <w:rPr>
          <w:b/>
          <w:color w:val="000000"/>
          <w:sz w:val="28"/>
          <w:szCs w:val="28"/>
        </w:rPr>
        <w:t>осуществления Контрольно-счетной палатой</w:t>
      </w:r>
    </w:p>
    <w:p>
      <w:pPr>
        <w:pStyle w:val="Normal"/>
        <w:tabs>
          <w:tab w:val="clear" w:pos="709"/>
          <w:tab w:val="left" w:pos="317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Кущевский район</w:t>
      </w:r>
    </w:p>
    <w:p>
      <w:pPr>
        <w:pStyle w:val="Normal"/>
        <w:tabs>
          <w:tab w:val="clear" w:pos="709"/>
          <w:tab w:val="left" w:pos="3174" w:leader="none"/>
        </w:tabs>
        <w:jc w:val="center"/>
        <w:rPr/>
      </w:pPr>
      <w:r>
        <w:rPr>
          <w:b/>
          <w:color w:val="000000"/>
          <w:sz w:val="28"/>
          <w:szCs w:val="28"/>
        </w:rPr>
        <w:t>бюджетных полномочий администратора доходов бюджета</w:t>
      </w:r>
    </w:p>
    <w:p>
      <w:pPr>
        <w:pStyle w:val="Normal"/>
        <w:tabs>
          <w:tab w:val="clear" w:pos="709"/>
          <w:tab w:val="left" w:pos="3174" w:leader="none"/>
        </w:tabs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Кущевский район</w:t>
      </w:r>
    </w:p>
    <w:p>
      <w:pPr>
        <w:pStyle w:val="Normal"/>
        <w:shd w:fill="FFFFFF" w:val="clear"/>
        <w:spacing w:lineRule="exact" w:line="312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соответствии со статьей 160.1 Бюджетного кодекса Российской Федерации (далее – БК РФ) и устанавливает правила осуществления Контрольно-счетной палатой муниципального образования Кущевский район (далее – Контрольно-счетная палата) бюджетных полномочий администратора доходов бюджета муниципального образования Кущев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Контрольно-счетная палата в качестве администратора доходов бюджета муниципального образования Кущевский район осуществляет администрирование доходов по кодам доходов бюджетной классификации Российской Федерации по перечню согласно приложению к настоящему Порядк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В соответствии с пунктом 2 статьи 160.1 БК РФ Контрольно-счетная палата осуществляет полномочия администратора доходов бюджетов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взыскание задолженности по платежам в бюджет, пеней и штраф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принятие решений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ение в Управление Федерального казначейства по Краснодарскому краю (далее – УФК) поручений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ринятие решений о зачете (уточнении) платежей в бюджеты бюджетной системы Российской Федерации и представление соответствующего уведомления в УФ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редоставление информации, необходимой для уплаты денежных средств физическими и юридическими лицами за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) осуществление иных бюджетных полномочий, установленных БК РФ и принимаемых в соответствии с ним муниципальных правовых актов, регулирующими бюджетные правоотношения.</w:t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II. Порядок администрирования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9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1. Контрольно-счетная палата в пределах своей компетенции оформляет документы, являющиеся основанием для начисления администрируемых доходов или внесения изменений в ранее произведенные начисления.</w:t>
      </w:r>
    </w:p>
    <w:p>
      <w:pPr>
        <w:pStyle w:val="Style18"/>
        <w:tabs>
          <w:tab w:val="clear" w:pos="709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2. Контрольно-счетная палата осуществляет контроль за правильностью исчисления сумм доходов, а также проводит работы, направленные на взыскание имеющейся задолженности в сроки, установленные законодательством Российской Федерации, анализ и прогнозирование поступлений на очередной финансовый год и плановый период с разбивкой помесячно в разрезе кодов бюджетной классификации.</w:t>
      </w:r>
    </w:p>
    <w:p>
      <w:pPr>
        <w:pStyle w:val="Style18"/>
        <w:tabs>
          <w:tab w:val="clear" w:pos="709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3. Контрольно-счетная палата осуществляет начисление, учет, исполнение решения и составление необходимых документов по зачету или уточнению неверно оплаченных сумм доходов, а также подготовку и согласование актов сверок с плательщиками в случае возврата.</w:t>
      </w:r>
    </w:p>
    <w:p>
      <w:pPr>
        <w:pStyle w:val="Style18"/>
        <w:tabs>
          <w:tab w:val="clear" w:pos="709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4. Решение о возврате излишне или неверно уплаченных (взысканных) платежей в бюджет, пеней и штрафов по ним принимается в соответствии с разделом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к настоящему Порядку.</w:t>
      </w:r>
    </w:p>
    <w:p>
      <w:pPr>
        <w:pStyle w:val="Style18"/>
        <w:tabs>
          <w:tab w:val="clear" w:pos="709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5. Составление бюджетной отчетности администратора доходов осуществляется централизованной бухгалтерией администрации муниципального образования Кущевский район (далее – Централизованная бухгалтерия) на основании данных лицевого счета администратора доходов и кассового плана.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Контрольно-счетная палата заключает до начала очередного финансового года с УФК регламент о порядке и условиях обмена информацией между УФК и Контрольно-счетной палатой по форме, утвержденной Федеральным казначейством, а также обеспечивает заключение соглашений (договоров) об обмене информацией в электронном виде.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Контрольно-счетная палата и Централизованная бухгалтерия в пределах компетенции направляют в УФК документы Контрольно-счетной палаты в порядке и в сроки, установленные нормативными правовыми актами Министерства финансов Российской Федерации и Федерального казначейства: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карточку образцов подписей к лицевым счетам по форме, утвержденной Федеральным казначейством согласно приложению 3 к Порядку открытия и ведения лицевых счетов Федеральным казначейством и его территориальными органами, утвержденному приказом Федерального казначейства от 29 декабря 2012 года № 24н "О порядке открытия и ведения лицевых счетов Федеральным казначейством и его территориальными органами" (наделение должностных лиц Контрольно-счетной палаты правом первой и второй подписи документов, направляемых в УФК, осуществляется распоряжением Контрольно-счетной палаты);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ку на возврат излишне уплаченных (взысканных) сумм (далее – заявка на возврат) по форме, утвержденной Федеральным казначейством (при обмене с УФК документами в электронном виде заявка на возврат распечатывается, хранится в делах Централизованной бухгалтерии и Контрольно-счетной палаты);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б уточнении вида и принадлежности платежа по утвержденной Федеральным казначейством форме, заполняемое в установленном порядке (при обмене с УФК документами в электронном виде указанное уведомление распечатывается, хранится в делах Централизованной бухгалтерии и Контрольно-счетной палаты).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8. Контрольно-счетная палата по согласованию с Централизованной бухгалтерией до начала финансового года, а также в случае изменения отдельных реквизитов доводит до плательщиков сведения о реквизитах счета, открытого в УФК для учета доходов, на который зачисляются администрируемые доходы, и другие реквизиты, необходимые для оформления расчетных документов, а также порядок заполнения платежных поручений на перечисление платежей в бюджет в соответствии с требованиями правил указания информации в полях расчетных документов на перечисление налогов, сборов и иных платежей в бюджетную систему Российской Федерации, утверждаемыми Министерством финансов Российской Федерации.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9. Контрольно-счетная палата и Централизованная бухгалтерия получают от УФК документы, предусмотренные регламентом о порядке и условиях обмена информацией, в пределах компетенции.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10. Контрольно-счетная палата и Централизованная бухгалтерия обеспечивают сохранность информации и документов, поименованных в пункте 7 настоящего раздела.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ничтожение информации и документов, сформированных в виде электронных баз данных (файлов, каталогов) с использованием средств вычислительной техники, производится одновременно с уничтожением этих документов на бумажных носителях.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. При наделении Контрольно-счетной палаты полномочиями главного администратора доходов бюджета муниципального образования Кущевский район по администрированию поступлений по кодам доходов бюджетной классификации Российской Федерации, не предусмотренным настоящим распоряжением, Контрольно-счетная палата готовит проект о внесении изменений в настоящее распоряжение.</w:t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II. Начисление поступлений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процессе начисления доходов Централизованная бухгалтерия взаимодействует с Контрольно-счетной палатой:</w:t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- по суммам начисленных штрафов, санкций, возмещения ущерба;</w:t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- по суммам прочих неналоговых доходов;</w:t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2. Централизованная бухгалтерия обеспечивает начисление доходов на основании предоставленных документов в следующем порядке:</w:t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) штрафы, санкции, возмещение ущерба начисляются на основании соответствующих документов в течение трех рабочих дней после подписания;</w:t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) суммы иных неналоговых доходов, начисляютс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основан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анных о фактически поступивших суммах.</w:t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3. Централизованная бухгалтерия:</w:t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- начисляет доходы с элементом других бюджетов, поступившие в доход бюджета муниципального образования Кущевский район и отражает начисление в Журнале операций расчетов с дебиторами по доходам по факту кассового поступления;</w:t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едет аналитический учет начислений и поступлений в Карточке учета средств и расчетов;</w:t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- отражает в бюджетном учете невыясненные поступления с кодом 910 по факту кассового поступления, их уточнение (возврат) в Журналах операций расчетов с дебиторами по доходам;</w:t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едет учет операций по поступлениям доходов на лицевой счет администратора доходов 04 на основании документов, полученных от УФК в соответствии с нормативными документами, утвержденными Министерством финансов Российской Федерации.</w:t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V. Учет поступлений, администрируемых Контрольно-счетной палатой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случае обнаружения в платежных документах несоответствия кода бюджетной классификации Российской Федерации назначению платежа, требующего уточнения, либо в случае необходимости возврата поступивших сумм доходов, администрируемых Контрольно-счетной палатой, Централизованная бухгалтерия оформляет служебную записку за подписью директора на председателя Контрольно-счетной палаты с указанием Контрольно-счетной палате об осуществлении соответствующей операции.</w:t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Контрольно-счетная палата</w:t>
      </w:r>
      <w:r>
        <w:rPr>
          <w:color w:val="000000"/>
          <w:sz w:val="28"/>
          <w:szCs w:val="28"/>
        </w:rPr>
        <w:t xml:space="preserve"> на основании служебной записки на уточнение (возврат) поступивших сумм доходов формирует:</w:t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явку на возврат (ф. 0531803);</w:t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- уведомление об уточнении вида и принадлежности платежа. </w:t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</w:t>
      </w:r>
      <w:r>
        <w:rPr>
          <w:color w:val="000000"/>
          <w:sz w:val="28"/>
          <w:szCs w:val="28"/>
        </w:rPr>
        <w:t xml:space="preserve"> подписывает уведомления и заявки и направляет в УФК по электронным каналам связи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Учет невыясненных поступлений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Неклассифицированные поступления в выписке из сводного реестра поступлений и выбытий средств бюджета Контрольно-счетной палаты, получаемой из УФК, отражаются по коду невыясненных поступлений с указанием кода администратора 910 в соответствии с ведомственной принадлежность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Централизованная бухгалтерия передает копии первичных документов о поступлениях, отраженных в выписке из сводного реестра поступлений и выбытий средств бюджета Контрольно-счетной палаты, как невыясненные поступления, поступившие со счета для учета поступлений в бюджетную систему Российской Федерации и их распределения между бюджетами бюджетной системы Российской Федерации 40101810300000010013, открытого УФК по Краснодарскому краю в ГРКЦ (далее - ЕКС), за исключением поступлений, зачисленных напрямую на единый счет бюджета, в Контрольно-счетную палату.</w:t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3. Централизованная бухгалтерия формирует служебную записку об уточнении вида и принадлежности платежа или о возврате дохода на основании письменного заявления плательщика, визирует ее у директора и передает в Контрольно-счетную палату для исполнения.</w:t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4. По запросам на выяснение принадлежности платежа по поступлениям, числящимся в учете УФК на коде 10011701010010000180 "Невыясненные поступления, зачисляемые в федеральный бюджет", направляемым в Контрольно-счетную палату по электронным каналам связи, Контрольно-счетная палата формирует уведомление об уточнении вида и принадлежности платежа для зачисления данных средств на код дохода, администрируемый Контрольно-счетной палатой, или об отказе на код 10011701010010000180 "Невыясненные поступления, зачисляемые в федеральный бюджет".</w:t>
      </w:r>
    </w:p>
    <w:p>
      <w:pPr>
        <w:pStyle w:val="Style18"/>
        <w:tabs>
          <w:tab w:val="clear" w:pos="709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9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Контроль, осуществляемый Контрольно-счетной палатой за правильностью исчисления, полнотой и своевременностью осуществления платежей в бюджет</w:t>
      </w:r>
    </w:p>
    <w:p>
      <w:pPr>
        <w:pStyle w:val="Style18"/>
        <w:tabs>
          <w:tab w:val="clear" w:pos="709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firstLine="851"/>
        <w:jc w:val="both"/>
        <w:rPr/>
      </w:pPr>
      <w:r>
        <w:rPr>
          <w:sz w:val="28"/>
          <w:szCs w:val="28"/>
        </w:rPr>
        <w:t>1. Контрольно-счетная палата в пределах компетенции проверяет соответствие суммы, уплаченной плательщиком, сумме, указанной в документах, являющихся основанием для осуществления платежа.</w:t>
      </w:r>
    </w:p>
    <w:p>
      <w:pPr>
        <w:pStyle w:val="Style18"/>
        <w:ind w:left="0" w:firstLine="851"/>
        <w:jc w:val="both"/>
        <w:rPr/>
      </w:pPr>
      <w:r>
        <w:rPr>
          <w:sz w:val="28"/>
          <w:szCs w:val="28"/>
        </w:rPr>
        <w:t>2. В случае неисполнения плательщиком в добровольном порядке частично или в полном объеме обязанности по уплате платежей в бюджет, Контрольно-счетная палата совместно с Централизованной бухгалтерией осуществляет сбор документов, подтверждающих факт неуплаты (частичной неуплаты) подлежащей уплате суммы.</w:t>
      </w:r>
    </w:p>
    <w:p>
      <w:pPr>
        <w:pStyle w:val="Style18"/>
        <w:ind w:left="0" w:firstLine="851"/>
        <w:jc w:val="both"/>
        <w:rPr/>
      </w:pPr>
      <w:r>
        <w:rPr>
          <w:sz w:val="28"/>
          <w:szCs w:val="28"/>
        </w:rPr>
        <w:t>Контрольно-счетная палата принимает предусмотренные законодательством Российской Федерации меры для взыскания задолженности по платежам в бюджет.</w:t>
      </w:r>
    </w:p>
    <w:p>
      <w:pPr>
        <w:pStyle w:val="Style18"/>
        <w:ind w:left="0" w:firstLine="851"/>
        <w:jc w:val="both"/>
        <w:rPr/>
      </w:pPr>
      <w:r>
        <w:rPr>
          <w:sz w:val="28"/>
          <w:szCs w:val="28"/>
        </w:rPr>
        <w:t>3. В случае удовлетворения судом требований Контрольно-счетной палаты о взыскании с плательщика сумм, подлежащих зачислению в бюджет, и не исполнения плательщиком судебного акта в течение трех месяцев с момента вступления в силу судебного акта, Контрольно-счетная палата обеспечивает направление в службу судебных приставов в порядке, предусмотренном Федеральным законом от 2 октября 2007 года № 229-ФЗ "Об исполнительном производстве", документов, необходимых для возбуждения исполнительного производства.</w:t>
      </w:r>
    </w:p>
    <w:p>
      <w:pPr>
        <w:pStyle w:val="Style18"/>
        <w:ind w:left="0" w:firstLine="851"/>
        <w:jc w:val="both"/>
        <w:rPr/>
      </w:pPr>
      <w:r>
        <w:rPr>
          <w:sz w:val="28"/>
          <w:szCs w:val="28"/>
        </w:rPr>
        <w:t xml:space="preserve">4. В случае превышения суммы платежа, уплаченной плательщиком, над начисленной суммой, возврат излишне уплаченной суммы осуществляется в порядке, определенном разделом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настоящего Порядка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Порядок рассмотрения заявлений плательщиков</w:t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озврате излишне уплаченных сумм</w:t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По факту поступления денежных средств по группам доходов 1 13,     1 16, 1 17, возврат переплаченных сумм производится по предоставлению плательщиком следующих документов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заявления плательщика в письменном виде в произвольной форме о возврате излишне уплаченной суммы (для юридических лиц – на бланке или с угловым штампом организации и подписью руководителя, заверенной гербовой печатью организации), содержащего следующую информаци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ирменное (полное официальное) и сокращенное наименование организации, номер корреспондентского счета, БИК, ИНН, КПП (для юридических лиц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чины излишней уплаты, об ошибочности указания кода классификации до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умму возврата прописью и цифрами (в рублях, копейках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код бюджетной классификации Российской Федер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значение платеж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код общероссийского классификатора территорий муниципальных образований ОКТМ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одлинных расчетных документов об уплате переплаченной суммы (квитанций) или их копий, заверенных в установленном порядке, с отметкой банка о перечислении средств с расчетного счета плательщика в бюджет (штамп банка с указанием даты проведения операции и с подписью ответственного лица банка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копии документа, удостоверяющего личность (для физических лиц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 копии документа об открытии лицевого счета администратора, на который будет производиться возврат (при осуществлении возврата физическому лицу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и поступлении заявления плательщика с приложением необходимых документов Контрольно-счетная палата рассматривает его в течение трех рабочих дн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трольно-счетная палата проверяет факт поступления денежных средств в бюджет и направляет письмо в Централизованную бухгалтерию администрации с приложением документов, указанных в пункте 1 настоящего разде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палата обязана проверить факт поступления в бюджет указанных сумм по данным УФК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лучае принятия решения об отказе от возврата излишне уплаченных (взысканных) сумм, при наличии оснований, предусмотренных законодательством, Контрольно-счетная палата направляет плательщику уведомление с обоснованием причин невозможности возврата платежа в соответствии с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лучае положительного решения, Контрольно-счетная палата оформляет заявку на возврат и передает ее в УФК по электронным каналам связ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орядок заполнения (составления) и отра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бюджетном учете первичн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администрируемым доходам бюджет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юджетный учет доходов бюджета муниципального образования Кущевский район осуществляется в соответствии с БК РФ, Федеральным законом от 06 декабря 2011 года № 402-ФЗ "О бухгалтерском учете", приказами Министерства финансов Российской Федерации, регулирующими данные вопрос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Порядок и сроки сверки данных уч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ируемых доходов бюджет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Сверка данных бюджетного учета с данными УФК о поступлениях, сформированных нарастающим итогом с начала года на первое число текущего месяца, проводится Контрольно-счетной палатой ежемесячн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Ежеквартально, не позднее пятого рабочего дня месяца, следующего за отчетным периодом, Контрольно-счетная палата в соответствии с порядком, утвержденным Министерством финансов Российской Федерации, проводится сверка отчетных данных УФК с отчетными данными Контрольно-счетной палаты путем направления акта свер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В случае выявления расхождений с данными УФК, устанавливаются причины указанного расхождения и незамедлительно принимаются меры по его устран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Централизованная бухгалтерия составляет бюджетную отчетность главного администратора доходов бюджета </w:t>
      </w:r>
      <w:r>
        <w:rPr>
          <w:color w:val="000000"/>
          <w:sz w:val="28"/>
          <w:szCs w:val="28"/>
        </w:rPr>
        <w:t>муниципального образования Кущевский район</w:t>
      </w:r>
      <w:r>
        <w:rPr>
          <w:sz w:val="28"/>
          <w:szCs w:val="28"/>
        </w:rPr>
        <w:t xml:space="preserve"> по формам в соответствии с требованиями Министерства финансов Российской Федерации в установленные сро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. Порядок составления прогноза поступлений доходов,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ируемых </w:t>
      </w:r>
      <w:r>
        <w:rPr>
          <w:sz w:val="28"/>
          <w:szCs w:val="28"/>
        </w:rPr>
        <w:t>Контрольно-счетной палат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рогноз поступлений доходов по группам вида доходов "1 00 налоговые и неналоговые доходы", "2 02 безвозмездные поступления от других бюджетов бюджетной системы Российской Федерации" составляется Контрольно-счетной палатой по форме и в сроки, установленные муниципальными правовыми актами.</w:t>
      </w:r>
    </w:p>
    <w:p>
      <w:pPr>
        <w:pStyle w:val="Style18"/>
        <w:ind w:left="0" w:firstLine="851"/>
        <w:jc w:val="both"/>
        <w:rPr/>
      </w:pPr>
      <w:r>
        <w:rPr>
          <w:color w:val="000000"/>
          <w:sz w:val="28"/>
          <w:szCs w:val="28"/>
        </w:rPr>
        <w:t xml:space="preserve">2. Прогноз поступлений доходов, администрируемых </w:t>
      </w:r>
      <w:r>
        <w:rPr>
          <w:sz w:val="28"/>
          <w:szCs w:val="28"/>
        </w:rPr>
        <w:t>Контрольно-счетной палатой</w:t>
      </w:r>
      <w:r>
        <w:rPr>
          <w:color w:val="000000"/>
          <w:sz w:val="28"/>
          <w:szCs w:val="28"/>
        </w:rPr>
        <w:t>, учитывается при подготовке проекта бюджета на очередной финансовый год и плановый период в сроки, установленные нормативными правовыми актами Российской Федерации, Краснодарского края и муниципального образования Кущевский район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I. Методика расчета прогнозных значений доходных источников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1. Расчет прогнозных значений доходных источников: «Прочие доходы от компенсации затрат бюджетов муниципальных районов», «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», «Прочие поступления от денежных взысканий (штрафов) и иных сумм в возмещение ущерба, зачисляемые в бюджеты муниципальных районов», «Невыясненные поступления, зачисляемые в бюджеты муниципальных районов» осуществляется при поступлении информации о фактически начисленных суммах.</w:t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133" w:leader="none"/>
        </w:tabs>
        <w:spacing w:lineRule="exact" w:line="307"/>
        <w:rPr>
          <w:b/>
          <w:b/>
          <w:color w:val="000000"/>
          <w:spacing w:val="-19"/>
          <w:sz w:val="28"/>
          <w:szCs w:val="28"/>
        </w:rPr>
      </w:pPr>
      <w:r>
        <w:rPr>
          <w:b/>
          <w:color w:val="000000"/>
          <w:spacing w:val="-19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133" w:leader="none"/>
        </w:tabs>
        <w:spacing w:lineRule="exact" w:line="307"/>
        <w:rPr/>
      </w:pPr>
      <w:r>
        <w:rPr>
          <w:color w:val="000000"/>
          <w:sz w:val="28"/>
          <w:szCs w:val="28"/>
        </w:rPr>
        <w:t>Председатель                                                                                            Р.В.Прядк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/>
  </w:style>
  <w:style w:type="character" w:styleId="StrongEmphasis">
    <w:name w:val="Strong"/>
    <w:qFormat/>
    <w:rPr>
      <w:b/>
      <w:bCs/>
    </w:rPr>
  </w:style>
  <w:style w:type="character" w:styleId="14">
    <w:name w:val="Стиль 14 пт"/>
    <w:qFormat/>
    <w:rPr>
      <w:sz w:val="28"/>
    </w:rPr>
  </w:style>
  <w:style w:type="character" w:styleId="Style17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3:26:00Z</dcterms:created>
  <dc:creator>USER</dc:creator>
  <dc:description/>
  <cp:keywords/>
  <dc:language>en-US</dc:language>
  <cp:lastModifiedBy>kr-01</cp:lastModifiedBy>
  <cp:lastPrinted>2014-12-29T14:22:00Z</cp:lastPrinted>
  <dcterms:modified xsi:type="dcterms:W3CDTF">2014-12-29T10:23:00Z</dcterms:modified>
  <cp:revision>39</cp:revision>
  <dc:subject/>
  <dc:title/>
</cp:coreProperties>
</file>